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20. stavka 1. Zakona o turističkoj  pristojbi </w:t>
      </w:r>
      <w:r>
        <w:rPr>
          <w:rFonts w:eastAsia="Times New Roman" w:cs="Times New Roman" w:ascii="Times New Roman" w:hAnsi="Times New Roman"/>
          <w:color w:val="000000"/>
          <w:sz w:val="24"/>
          <w:lang w:eastAsia="hr-HR"/>
        </w:rPr>
        <w:t xml:space="preserve">(„Narodne novine“ broj </w:t>
      </w:r>
      <w:r>
        <w:rPr>
          <w:rFonts w:cs="Times New Roman" w:ascii="Times New Roman" w:hAnsi="Times New Roman"/>
          <w:sz w:val="24"/>
          <w:szCs w:val="24"/>
        </w:rPr>
        <w:t xml:space="preserve">52/19, 32/20, 42/20) i članka 40. Statuta Grada Delnica </w:t>
      </w:r>
      <w:r>
        <w:rPr>
          <w:rFonts w:eastAsia="Times New Roman" w:cs="Times New Roman" w:ascii="Times New Roman" w:hAnsi="Times New Roman"/>
          <w:color w:val="000000"/>
          <w:sz w:val="24"/>
          <w:lang w:eastAsia="hr-HR"/>
        </w:rPr>
        <w:t xml:space="preserve">(„Službene novine Grada Delnica“ broj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2/21) </w:t>
      </w:r>
      <w:r>
        <w:rPr>
          <w:rFonts w:cs="Times New Roman" w:ascii="Times New Roman" w:hAnsi="Times New Roman"/>
          <w:sz w:val="24"/>
          <w:szCs w:val="24"/>
        </w:rPr>
        <w:t>Gradsko vijeće Grada Delnica  na sjednici održanoj 15. prosinca 2025. godine donosi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/>
      </w:pPr>
      <w:bookmarkStart w:id="0" w:name="_Hlk21557425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PROGRAM UTROŠKA SREDSTAVA TURISTIČKE PRISTOJBE ZA 2026. GODINU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215574250"/>
      <w:bookmarkStart w:id="2" w:name="_Hlk215574250"/>
      <w:bookmarkEnd w:id="2"/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om utroška sredstava turističke pristojbe za 2026. godinu raspoređuju se sredstva turističke pristojbe namijenjena poboljšanju uvjeta boravka turista na području Grada Delnica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Delnice u Proračunu za 2026. godinu planira ostvariti prihod od turističke pristojbe u iznosu od 6.500 eura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3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utrošit će se za sljedeće aktivnosti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 6.500 eur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4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će se objaviti u „Službenim novinama Grada Delnica“ i stupa na snagu 1. siječnja 2026. godine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15-04/25-01/01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0-6-4-8-25-1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, 15. prosinca 2025. godin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radsko vijeće Grada Delnica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van Pišk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0:00Z</dcterms:created>
  <dc:creator>Đulio</dc:creator>
  <dc:description/>
  <cp:keywords/>
  <dc:language>en-US</dc:language>
  <cp:lastModifiedBy>Ilija Kezele</cp:lastModifiedBy>
  <cp:lastPrinted>2025-12-02T13:57:00Z</cp:lastPrinted>
  <dcterms:modified xsi:type="dcterms:W3CDTF">2025-12-02T13:52:00Z</dcterms:modified>
  <cp:revision>54</cp:revision>
  <dc:subject/>
  <dc:title/>
</cp:coreProperties>
</file>